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2 Odessa Winner Jazz-Funk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9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13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89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332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87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11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15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348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99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1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8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8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1    7 4 3 2 7 5 3  -      -      -      4(12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4 2 4 1 3 3 4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2 6 7 4 5 6 2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5 1 2 6 4 1 6  -      -      -      4(8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3 3 1 5 1 2 1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5    6 7 6 7 6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2    1 5 5 3 2 4 5  -      -      -      4(10)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1191"/>
        <w:gridCol w:w="1288"/>
        <w:gridCol w:w="1482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 Хвейрі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227"/>
        <w:gridCol w:w="1326"/>
        <w:gridCol w:w="2028"/>
        <w:gridCol w:w="3625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 Хвейрі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лишк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MAFIA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віна Вале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45:00Z</dcterms:created>
  <dc:creator>Елена</dc:creator>
  <dc:description/>
  <cp:keywords/>
  <dc:language>en-US</dc:language>
  <cp:lastModifiedBy>Елена</cp:lastModifiedBy>
  <dcterms:modified xsi:type="dcterms:W3CDTF">2025-11-17T05:27:00Z</dcterms:modified>
  <cp:revision>3</cp:revision>
  <dc:subject/>
  <dc:title>Всеукраїнські змагання з сучасних танців</dc:title>
</cp:coreProperties>
</file>